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3969" w:leader="none"/>
          <w:tab w:val="right" w:pos="9072" w:leader="none"/>
        </w:tabs>
        <w:jc w:val="right"/>
        <w:rPr>
          <w:spacing w:val="0"/>
          <w:szCs w:val="24"/>
        </w:rPr>
      </w:pPr>
      <w:r>
        <w:rPr>
          <w:spacing w:val="0"/>
          <w:szCs w:val="24"/>
        </w:rPr>
        <w:t>2. számú melléklet</w:t>
      </w:r>
    </w:p>
    <w:p>
      <w:pPr>
        <w:pStyle w:val="Header"/>
        <w:tabs>
          <w:tab w:val="clear" w:pos="4536"/>
          <w:tab w:val="center" w:pos="3969" w:leader="none"/>
          <w:tab w:val="right" w:pos="9072" w:leader="none"/>
        </w:tabs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Header"/>
        <w:tabs>
          <w:tab w:val="clear" w:pos="4536"/>
          <w:tab w:val="center" w:pos="3969" w:leader="none"/>
          <w:tab w:val="right" w:pos="9072" w:leader="none"/>
        </w:tabs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A kistérségi fejlesztési tanács, illetve a kistérségi fejlesztési tanács feladatait ellátó többcélú kistérségi társulás és munkaszervezete pénzügyi elszámolása</w:t>
      </w:r>
    </w:p>
    <w:p>
      <w:pPr>
        <w:pStyle w:val="Normal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tbl>
      <w:tblPr>
        <w:tblW w:w="153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"/>
        <w:gridCol w:w="2361"/>
        <w:gridCol w:w="1272"/>
        <w:gridCol w:w="11"/>
        <w:gridCol w:w="2429"/>
        <w:gridCol w:w="7"/>
        <w:gridCol w:w="1263"/>
        <w:gridCol w:w="2360"/>
        <w:gridCol w:w="1934"/>
        <w:gridCol w:w="8"/>
        <w:gridCol w:w="1893"/>
      </w:tblGrid>
      <w:tr>
        <w:trPr>
          <w:trHeight w:val="187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Költségnem: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Számla vagy egyéb bizonylat sorszám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Számla vagy egyéb bizonylat kelte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Számla vagy egyéb bizonylat összege (Ft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Számla vagy egyéb bizonylat összegének fedezetét biztosította a támogatás (%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Számla vagy egyéb bizonylat összegének fedezetét biztosította a támogatás (Ft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 xml:space="preserve">Számla vagy egyéb bizonylat tárgya,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ámla vagy egyéb bizonylat mögötti műszaki tartalom, és annak kapcsolódása a szerződéses célhoz</w:t>
            </w:r>
          </w:p>
        </w:tc>
      </w:tr>
      <w:tr>
        <w:trPr>
          <w:trHeight w:val="5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II/5 Igénybe vett szolgáltatások értéke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08" w:hanging="42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/00010Szl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12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9.448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9.448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oner vásárl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rendelő toner vásárlásr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57/20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2010.01.12.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5.000,-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.0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Normál tárhely csomag január havi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, honlap üzemeltetés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0/2010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15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.755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.755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vízszolgáltat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fénymásoló üzemeltetés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06/1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08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.928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.928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elefon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elektronikus hírközlési szolg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01/0073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01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.282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.282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métszállítási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szemételszállításr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K0026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21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.063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.063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Leltárfelvételi ívek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rendelő nyomtatványokr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K/0013/20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19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.25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.25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Csendesriasztás havi őrzési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épület őrzés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46000007/0807/00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1.07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.695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.695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Irodaszer vásárl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rendelő irodaszerek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08" w:hanging="42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/00125Szl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16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2.50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2.5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Nyomtató javít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Megrendelő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04/0187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01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.354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.354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métszállítási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szemételszállításr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P-10-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27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.4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.493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Víz, csatorna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Szerződés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262/20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12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.125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.125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Normál tárhely csomag április havi díj, nemzetközi domain név reg. Nemzetközi domain karbantart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holnap üzemeltetés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P-10-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27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4.146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4.146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Gáz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gázszolg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13/1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12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2.071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2.071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elefon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elektr. Hírközl. Szol.g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CO8SA83980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02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Jogi tanácsad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bízási szerződés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10/1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3.10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4.835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4.835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elefon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elektr.hírköz. Szolg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08" w:hanging="42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89/20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3.10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.00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.0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Normál tárhely csomag márciusi havi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Szerződés honlap üzemeltetésre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/00068Szl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3.01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2.813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2.813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oner vásárl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Megrendelő  toner vásárlásra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96/2010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3.04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.242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.242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vízszolgáltat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fénymásoló üzemeltetés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CO8SA83980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3.02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Jogi  tanácsad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bízási szerződés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3/2010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2.09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.38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.38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viz  szolg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fénymásoló üzemeltetés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91/1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2.10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.624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.624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elefon 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elektr. Hírköz. Szolg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VB2010-002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2.01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.62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.62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erületi statisztika éves előfiz 2010. re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rendelő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P-10-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2.02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4.954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4.954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Gáz fogyasztás díja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 gázszolg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CO8SA83980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2.01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Jogi  tanácsad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Megbízási szerződés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CO8SA83980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4.30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2.000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Jogi tanácsadé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bízási szerződés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19/1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5.12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.208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.208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Telefondíj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Szerződés elekt. Hírk. Szolg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CO8SA83980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10.06.01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.214,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6,18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.214,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Jogi tanácsadás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Megbízási szerz.</w:t>
            </w:r>
          </w:p>
        </w:tc>
      </w:tr>
      <w:tr>
        <w:trPr>
          <w:trHeight w:val="396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1.000.000,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40" w:hanging="0"/>
              <w:rPr/>
            </w:pPr>
            <w:r>
              <w:rPr/>
              <w:t>1.000.000,-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98"/>
        <w:gridCol w:w="283"/>
        <w:gridCol w:w="926"/>
        <w:gridCol w:w="550"/>
        <w:gridCol w:w="1487"/>
        <w:gridCol w:w="707"/>
        <w:gridCol w:w="565"/>
        <w:gridCol w:w="573"/>
      </w:tblGrid>
      <w:tr>
        <w:trPr/>
        <w:tc>
          <w:tcPr>
            <w:tcW w:w="690" w:type="dxa"/>
            <w:tcBorders/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Kelt:</w:t>
            </w:r>
          </w:p>
        </w:tc>
        <w:tc>
          <w:tcPr>
            <w:tcW w:w="1698" w:type="dxa"/>
            <w:tcBorders>
              <w:bottom w:val="dotted" w:sz="4" w:space="0" w:color="000000"/>
            </w:tcBorders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Dunakeszi</w:t>
            </w:r>
          </w:p>
        </w:tc>
        <w:tc>
          <w:tcPr>
            <w:tcW w:w="283" w:type="dxa"/>
            <w:tcBorders/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,</w:t>
            </w:r>
          </w:p>
        </w:tc>
        <w:tc>
          <w:tcPr>
            <w:tcW w:w="926" w:type="dxa"/>
            <w:tcBorders>
              <w:bottom w:val="dotted" w:sz="4" w:space="0" w:color="000000"/>
            </w:tcBorders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2011</w:t>
            </w:r>
          </w:p>
        </w:tc>
        <w:tc>
          <w:tcPr>
            <w:tcW w:w="550" w:type="dxa"/>
            <w:tcBorders/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év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 xml:space="preserve">Január </w:t>
            </w:r>
          </w:p>
        </w:tc>
        <w:tc>
          <w:tcPr>
            <w:tcW w:w="707" w:type="dxa"/>
            <w:tcBorders/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hó</w:t>
            </w:r>
          </w:p>
        </w:tc>
        <w:tc>
          <w:tcPr>
            <w:tcW w:w="565" w:type="dxa"/>
            <w:tcBorders>
              <w:bottom w:val="dotted" w:sz="4" w:space="0" w:color="000000"/>
            </w:tcBorders>
          </w:tcPr>
          <w:p>
            <w:pPr>
              <w:pStyle w:val="Szveg"/>
              <w:snapToGrid w:val="false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</w:r>
          </w:p>
        </w:tc>
        <w:tc>
          <w:tcPr>
            <w:tcW w:w="573" w:type="dxa"/>
            <w:tcBorders/>
          </w:tcPr>
          <w:p>
            <w:pPr>
              <w:pStyle w:val="Szveg"/>
              <w:jc w:val="left"/>
              <w:rPr>
                <w:rFonts w:ascii="Garamond" w:hAnsi="Garamond" w:cs="Garamond"/>
                <w:szCs w:val="24"/>
                <w:lang w:val="hu-HU"/>
              </w:rPr>
            </w:pPr>
            <w:r>
              <w:rPr>
                <w:rFonts w:cs="Garamond" w:ascii="Garamond" w:hAnsi="Garamond"/>
                <w:szCs w:val="24"/>
                <w:lang w:val="hu-HU"/>
              </w:rPr>
              <w:t>nap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/>
      </w:pPr>
      <w:r>
        <w:rPr/>
        <w:t>Cégszerű aláírás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odyText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ÓSSI CSABA 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i/>
                <w:sz w:val="24"/>
                <w:szCs w:val="24"/>
              </w:rPr>
              <w:t>(A törvényes képviselő nevét nyomtatott betűvel is kérjük kiírni!)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60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pacing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pacing w:val="0"/>
      <w:lang w:val="en-GB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pacing w:val="0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1:00Z</dcterms:created>
  <dc:creator>KuslicsJ</dc:creator>
  <dc:description/>
  <cp:keywords/>
  <dc:language>en-US</dc:language>
  <cp:lastModifiedBy>levait</cp:lastModifiedBy>
  <cp:lastPrinted>2010-11-24T09:29:00Z</cp:lastPrinted>
  <dcterms:modified xsi:type="dcterms:W3CDTF">2010-11-24T08:31:00Z</dcterms:modified>
  <cp:revision>2</cp:revision>
  <dc:subject/>
  <dc:title>2</dc:title>
</cp:coreProperties>
</file>